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using ASP.NET Eve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Start VS.NET and select Visual C# projects and select ASP.NET Web Application. Given a name for the project as shown below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577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the solution explorer view, right click on the WebForm1.aspx and select view code. Edit the Page_Load function to put a test message. Also edit the Page_Init method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0000FF"/>
        </w:rPr>
        <w:t>privat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void</w:t>
      </w:r>
      <w:r>
        <w:rPr>
          <w:rFonts w:cs="Courier New" w:ascii="Courier New" w:hAnsi="Courier New"/>
        </w:rPr>
        <w:t xml:space="preserve"> Page_Load(</w:t>
      </w:r>
      <w:r>
        <w:rPr>
          <w:rFonts w:cs="Courier New" w:ascii="Courier New" w:hAnsi="Courier New"/>
          <w:color w:val="0000FF"/>
        </w:rPr>
        <w:t>object</w:t>
      </w:r>
      <w:r>
        <w:rPr>
          <w:rFonts w:cs="Courier New" w:ascii="Courier New" w:hAnsi="Courier New"/>
        </w:rPr>
        <w:t xml:space="preserve"> sender, System.EventArgs e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color w:val="008000"/>
        </w:rPr>
        <w:t>// Put user code to initialize the page here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Response.Write("Page_Load called&lt;BR&gt;"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0000FF"/>
        </w:rPr>
        <w:t>privat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void</w:t>
      </w:r>
      <w:r>
        <w:rPr>
          <w:rFonts w:cs="Courier New" w:ascii="Courier New" w:hAnsi="Courier New"/>
        </w:rPr>
        <w:t xml:space="preserve"> Page_Init(</w:t>
      </w:r>
      <w:r>
        <w:rPr>
          <w:rFonts w:cs="Courier New" w:ascii="Courier New" w:hAnsi="Courier New"/>
          <w:color w:val="0000FF"/>
        </w:rPr>
        <w:t>object</w:t>
      </w:r>
      <w:r>
        <w:rPr>
          <w:rFonts w:cs="Courier New" w:ascii="Courier New" w:hAnsi="Courier New"/>
        </w:rPr>
        <w:t xml:space="preserve"> sender, EventArgs e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color w:val="008000"/>
        </w:rPr>
        <w:t>/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color w:val="008000"/>
        </w:rPr>
        <w:t>// CODEGEN: This call is required by the ASP.NET Web Form Designer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color w:val="008000"/>
        </w:rPr>
        <w:t>//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InitializeComponent();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Response.Write("Page_Init called&lt;BR&gt;")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the project and click on the WebForm1.aspx and select view in brows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1:19:00Z</dcterms:created>
  <dc:creator>Venkat Subramaniam</dc:creator>
  <dc:description/>
  <dc:language>en-US</dc:language>
  <cp:lastModifiedBy>Venkat Subramaniam</cp:lastModifiedBy>
  <dcterms:modified xsi:type="dcterms:W3CDTF">2001-12-01T21:32:00Z</dcterms:modified>
  <cp:revision>5</cp:revision>
  <dc:subject/>
  <dc:title>Example using ASP</dc:title>
</cp:coreProperties>
</file>