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tting the Apache SOAP working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Download and install tomcat 4.0.1 from http://www.apache.or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 xml:space="preserve">Download and install SOAP 2.2 from </w:t>
      </w:r>
      <w:hyperlink r:id="rId2">
        <w:r>
          <w:rPr>
            <w:rStyle w:val="InternetLink"/>
          </w:rPr>
          <w:t>http://xml.apache.org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Setting up tomca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set JAVA_HOME to c:\jdk1.3.1_01 (or equivalent on your system).</w:t>
      </w:r>
    </w:p>
    <w:p>
      <w:pPr>
        <w:pStyle w:val="Normal"/>
        <w:ind w:left="360" w:hanging="0"/>
        <w:rPr/>
      </w:pPr>
      <w:r>
        <w:rPr/>
        <w:tab/>
        <w:t>Add the following to path C:\jakarta-tomcat-4.0.1\bin;C:\jdk1.3.1_01\b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Edit catalina.bat and make the following change at line number 75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set CLASSPATH=%CP%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ab/>
        <w:t>modify the above line to</w:t>
      </w:r>
    </w:p>
    <w:p>
      <w:pPr>
        <w:pStyle w:val="Normal"/>
        <w:ind w:left="360" w:firstLine="360"/>
        <w:rPr/>
      </w:pPr>
      <w:r>
        <w:rPr/>
        <w:tab/>
        <w:t>set CLASSPATH=%CLASSPATH%;%CP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Setting up SOAP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We need to tell tomcat to forward SOAP based requests to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the SOAP middleware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Edit the C:\jakarta-tomcat-4.0.1\conf\server.xml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to add the following to the documen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right below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&lt;!-- Tomcat Manager Context --&gt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(add the following line):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/>
        <w:t>&lt;Context path="/soap" docBase="C:\soap-2_2\webapps\soap" debug="0" reloadable="true"/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 xml:space="preserve">Download javamail from </w:t>
      </w:r>
      <w:hyperlink r:id="rId3">
        <w:r>
          <w:rPr>
            <w:rStyle w:val="InternetLink"/>
          </w:rPr>
          <w:t>http://java.sun.com/products/javamail</w:t>
        </w:r>
      </w:hyperlink>
      <w:r>
        <w:rPr/>
        <w:t xml:space="preserve"> and JavaBeans Activation from </w:t>
      </w:r>
      <w:hyperlink r:id="rId4">
        <w:r>
          <w:rPr>
            <w:rStyle w:val="InternetLink"/>
          </w:rPr>
          <w:t>http://java.sun.com/products/beans/glasgow/jaf.html</w:t>
        </w:r>
      </w:hyperlink>
      <w:r>
        <w:rPr/>
        <w:t>. Extract the mail.jar and activation.jar from these two products and copy these two jar files to the C:\soap-2_2\lib direct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Setup the environment variable CLASSPATH to the following:</w:t>
      </w:r>
    </w:p>
    <w:p>
      <w:pPr>
        <w:pStyle w:val="TextBody"/>
        <w:rPr/>
      </w:pPr>
      <w:r>
        <w:rPr/>
        <w:t>C:\xerces-1_4_4\xerces.jar;C:\soap-2_2\lib\soap.jar;C:\soap-2_2\lib\mail.jar;C:\soap-2_2\lib\activation.jar;C:\soap-2_2; C:\jakarta-tomcat-4.0.1\common\lib\servlet.jar;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(Make sure it does not contain any thing else, at least to get these things working well).</w:t>
      </w:r>
    </w:p>
    <w:p>
      <w:pPr>
        <w:pStyle w:val="Normal"/>
        <w:ind w:left="360" w:firstLine="360"/>
        <w:rPr/>
      </w:pPr>
      <w:r>
        <w:rPr/>
        <w:t>The C:\soap-2_2 is needed to run the samp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Click on start button, run and type cmd. Type the following</w:t>
      </w:r>
    </w:p>
    <w:p>
      <w:pPr>
        <w:pStyle w:val="Normal"/>
        <w:ind w:left="1080" w:firstLine="360"/>
        <w:rPr>
          <w:lang w:val="de-DE"/>
        </w:rPr>
      </w:pPr>
      <w:r>
        <w:rPr>
          <w:lang w:val="de-DE"/>
        </w:rPr>
        <w:t>cd C:\jakarta-tomcat-4.0.1\bin</w:t>
      </w:r>
    </w:p>
    <w:p>
      <w:pPr>
        <w:pStyle w:val="Normal"/>
        <w:ind w:left="1080" w:firstLine="360"/>
        <w:rPr/>
      </w:pPr>
      <w:r>
        <w:rPr/>
        <w:t>start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At this point, the classpath should be displayed on the command window and a new window will startup. Make sure the first thing in the classpath displayed is the xerces.j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Now run the compile.bat under the converter directory. (Make sure the –d option in the compile option in this file refers to the correct directory of SOAP on your system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Deploy the application now by entering the following fields:</w:t>
      </w:r>
    </w:p>
    <w:p>
      <w:pPr>
        <w:pStyle w:val="Normal"/>
        <w:ind w:left="1440" w:hanging="0"/>
        <w:rPr/>
      </w:pPr>
      <w:r>
        <w:rPr/>
        <w:t xml:space="preserve">Visit </w:t>
      </w:r>
      <w:hyperlink r:id="rId5">
        <w:r>
          <w:rPr>
            <w:rStyle w:val="InternetLink"/>
          </w:rPr>
          <w:t>http://localhost:8080/soap/admin</w:t>
        </w:r>
      </w:hyperlink>
    </w:p>
    <w:p>
      <w:pPr>
        <w:pStyle w:val="Normal"/>
        <w:ind w:left="1440" w:hanging="0"/>
        <w:rPr/>
      </w:pPr>
      <w:r>
        <w:rPr/>
        <w:t>Click on Deploy and enter the value for the following fields, leaving the rest as defaults: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ID=urn:temperatureConverter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Scope=Application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Methods=c2f f2c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Provider Type=java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Provider Class=com.durasoft.Converter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Static=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Click on deploy button to deploy the application. Verify it is deployed by clicking on Li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Run the runClient to test the soap serv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 xml:space="preserve">Now, open a browser and type </w:t>
      </w:r>
      <w:hyperlink r:id="rId6">
        <w:r>
          <w:rPr>
            <w:rStyle w:val="InternetLink"/>
          </w:rPr>
          <w:t>http://localhost:8080/soap/servlet/rpcrouter</w:t>
        </w:r>
      </w:hyperlink>
      <w:r>
        <w:rPr/>
        <w:t xml:space="preserve"> to see the response you g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Open the fireSOAP.html in browser and click on invoke SOAP button to see the respon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Copy the callSOAP.jsp to the C:\jakarta-tomcat-4.0.1\webapps\ROOT directory and visit http://localhost:8080/callSOAP.js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.apache.org/" TargetMode="External"/><Relationship Id="rId3" Type="http://schemas.openxmlformats.org/officeDocument/2006/relationships/hyperlink" Target="http://java.sun.com/products/javamail" TargetMode="External"/><Relationship Id="rId4" Type="http://schemas.openxmlformats.org/officeDocument/2006/relationships/hyperlink" Target="http://java.sun.com/products/beans/glasgow/jaf.html" TargetMode="External"/><Relationship Id="rId5" Type="http://schemas.openxmlformats.org/officeDocument/2006/relationships/hyperlink" Target="http://localhost:8080/soap/admin" TargetMode="External"/><Relationship Id="rId6" Type="http://schemas.openxmlformats.org/officeDocument/2006/relationships/hyperlink" Target="http://localhost:8080/soap/servlet/rpcroute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0:31:00Z</dcterms:created>
  <dc:creator>Venkat Subramaniam</dc:creator>
  <dc:description/>
  <dc:language>en-US</dc:language>
  <cp:lastModifiedBy>Education Center</cp:lastModifiedBy>
  <dcterms:modified xsi:type="dcterms:W3CDTF">2002-01-10T22:10:00Z</dcterms:modified>
  <cp:revision>42</cp:revision>
  <dc:subject/>
  <dc:title>Getting the Apache SOAP working</dc:title>
</cp:coreProperties>
</file>